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" w:hAnsi="宋体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填写一级学科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ascii="仿宋_GB2312;仿宋" w:hAnsi="仿宋_GB2312;仿宋" w:eastAsia="仿宋_GB2312;仿宋"/>
          <w:sz w:val="30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二级学科名称，如“教育经济与管理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限填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，词与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  <w:lang w:val="en-US" w:eastAsia="zh-CN"/>
              </w:rPr>
              <w:t>依照代码表填写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val="en-US" w:eastAsia="zh-CN"/>
              </w:rPr>
              <w:t>填全称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广西壮族自治区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非单位名称，填至街路名和门牌号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审核，申请书填写的内容属实；我校能提供进一步修改完善该论文所需的时间和条件；我校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同意推荐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</w:t>
      </w:r>
      <w:r>
        <w:rPr>
          <w:sz w:val="32"/>
        </w:rPr>
        <w:t>科学规划办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斗猪</cp:lastModifiedBy>
  <cp:lastPrinted>2021-04-27T10:25:00Z</cp:lastPrinted>
  <dcterms:modified xsi:type="dcterms:W3CDTF">2022-04-28T07:46:59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E50A824734854A4AFBA17AE69819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