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斗猪</cp:lastModifiedBy>
  <cp:lastPrinted>2021-04-27T10:07:00Z</cp:lastPrinted>
  <dcterms:modified xsi:type="dcterms:W3CDTF">2022-04-28T07:42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8E5E9A93746F3AD1A7FA2B353225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TRjNjZhYjUzYjQ2OWIyNTU1MmQ5ODA0MTMxZjMzOGMifQ==</vt:lpwstr>
  </property>
</Properties>
</file>